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ConsNormal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ConsNormal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заключении договора на размещение объектов, предусмотрен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ом 2.8 постановления главы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губернатора) Краснодарского края от 6 июня 2015 г. № 6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б установлении порядка и условий размещения объек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землях или земельных участках, находящихся 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й или муниципальной собственност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ез предоставления земельных участков и устано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рвитута, публичного сервитута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раснодарского края», в случае размещения таких объек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землях или земельных участках, государственн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бственность на которые не разграничена, а такж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землях или земельных участках, находящих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муниципальной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8"/>
        <w:gridCol w:w="877"/>
        <w:gridCol w:w="426"/>
        <w:gridCol w:w="751"/>
        <w:gridCol w:w="540"/>
        <w:gridCol w:w="736"/>
        <w:gridCol w:w="1079"/>
        <w:gridCol w:w="250"/>
        <w:gridCol w:w="540"/>
        <w:gridCol w:w="239"/>
        <w:gridCol w:w="638"/>
        <w:gridCol w:w="32"/>
        <w:gridCol w:w="13"/>
        <w:gridCol w:w="82"/>
        <w:gridCol w:w="112"/>
        <w:gridCol w:w="661"/>
        <w:gridCol w:w="720"/>
        <w:gridCol w:w="16"/>
        <w:gridCol w:w="60"/>
        <w:gridCol w:w="82"/>
        <w:gridCol w:w="451"/>
        <w:gridCol w:w="252"/>
        <w:gridCol w:w="689"/>
        <w:gridCol w:w="73"/>
        <w:gridCol w:w="166"/>
        <w:gridCol w:w="58"/>
        <w:gridCol w:w="8"/>
        <w:gridCol w:w="121"/>
      </w:tblGrid>
      <w:tr>
        <w:trPr/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924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ля физического лица и индивидуального предпринимателя - фамилия, имя, отчество, паспортные данные, ОГРН (для индивидуального предпринимателя); для юридического лица - организационно-правовая форма, наименование, ИНН, ОГРН. При подаче заявления представителем заявителя необходимо указать, в чьих интересах действует представитель, а также реквизиты документа, подтверждающего его полномочия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9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- заявитель).</w:t>
            </w:r>
          </w:p>
        </w:tc>
        <w:tc>
          <w:tcPr>
            <w:tcW w:w="7192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9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заявителя:</w:t>
            </w:r>
          </w:p>
        </w:tc>
        <w:tc>
          <w:tcPr>
            <w:tcW w:w="719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ля физических лиц и индивидуальных предпринимателей - место регистрации и фактического проживания; для юридических лиц - место регистрации в соот</w:t>
              <w:softHyphen/>
              <w:t>ветствии с уставом юридического лица, адрес фактического местонахождения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, факс, адрес электронной почты заявителя</w:t>
            </w:r>
          </w:p>
        </w:tc>
        <w:tc>
          <w:tcPr>
            <w:tcW w:w="313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шу рассмотреть возможность заключения договора на размещение объекта 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указать вид объекта(ов), предусмотренного(ых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ом 2.8 постановления главы администрации (губернатора) Краснодарского края от 6 июля 2015 г. № 627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:</w:t>
            </w:r>
          </w:p>
        </w:tc>
        <w:tc>
          <w:tcPr>
            <w:tcW w:w="9246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земельном участке, государственная собственность на который не разграничена либо находящемся в собственности муниципального образования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с кадастровым номером</w:t>
            </w:r>
          </w:p>
        </w:tc>
        <w:tc>
          <w:tcPr>
            <w:tcW w:w="304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ю</w:t>
            </w:r>
          </w:p>
        </w:tc>
        <w:tc>
          <w:tcPr>
            <w:tcW w:w="24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6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расположенном по адресу (имеюще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положение):_________________________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случае если для размещения объектов (элементов) предполагается использовать весь земельный участок, государственная собственность на который не разграничена либо находящийся в собственности муниципального образования Краснодарского края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части земельного участка, государственная собственность на который не разграничена, либо находящегося в собственности 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___________________, с кадастровым номером ______________, расположенного по адресу (имеющего местоположение): ________________ площадью ______________.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ницах следующих географических координат поворотных точек в системе GPS: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1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2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3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4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5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6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случае если земельный участок не сформирован в соответствии с требованиями земельного законодательства Российской Федерации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3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2" w:type="dxa"/>
            <w:gridSpan w:val="18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3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:</w:t>
            </w:r>
          </w:p>
        </w:tc>
        <w:tc>
          <w:tcPr>
            <w:tcW w:w="6652" w:type="dxa"/>
            <w:gridSpan w:val="18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8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8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з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8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з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з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з.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8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 заяв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милия, имя, отчество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0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4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left="-57"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left="-57"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5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а</w:t>
            </w:r>
          </w:p>
        </w:tc>
        <w:tc>
          <w:tcPr>
            <w:tcW w:w="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13:00Z</dcterms:created>
  <dc:creator>666</dc:creator>
  <dc:description/>
  <cp:keywords/>
  <dc:language>en-US</dc:language>
  <cp:lastModifiedBy>Арх1</cp:lastModifiedBy>
  <cp:lastPrinted>2020-09-04T11:18:00Z</cp:lastPrinted>
  <dcterms:modified xsi:type="dcterms:W3CDTF">2020-09-04T08:18:00Z</dcterms:modified>
  <cp:revision>16</cp:revision>
  <dc:subject/>
  <dc:title/>
</cp:coreProperties>
</file>